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2183"/>
        <w:gridCol w:w="2109"/>
        <w:gridCol w:w="2112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program can be run by Computer Administrators only.\nPlease contact your system administrator or log off and log on again using a Computer Administrator account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ólo los usuarios con privilegios de administrador pueden ejecutar este programa.\nPóngase en contacto con el administrador del sistema o cierre la sesión e inicie una nueva como administrador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operating system version on your computer is not supported by this program.\nThe setup will now exit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versión del sistema operativo de este ordenador no es compatible con este programa.\nLa instalación se cerrará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program runs on Sony VAIO computers only.\nThis computer is not recognized as a Sony VAIO computer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e programa sólo funciona en ordenadores Sony VAIO.\n\nEste ordenador no se reconoce como tal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ideo Shared Library 2.0 is not installed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Video Shared Library 2.0 no está instalada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MP4 Shared Library 2.0 is not installed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MP4 Shared Library 2.0 no está instalada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Shield Resource DLL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Shield Resource DLL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.00.0525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.00.0525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Shield Resourc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Shield Resourc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is a trademark of Sony Corporation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is a trademark of Sony Corporation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4:04:00Z</dcterms:created>
  <dc:creator>Hitext S.A.</dc:creator>
  <dc:description/>
  <dc:language>en-US</dc:language>
  <cp:lastModifiedBy>Hitext S.A.</cp:lastModifiedBy>
  <dcterms:modified xsi:type="dcterms:W3CDTF">2006-06-16T14:04:00Z</dcterms:modified>
  <cp:revision>2</cp:revision>
  <dc:subject/>
  <dc:title/>
</cp:coreProperties>
</file>